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43788534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398701874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