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39463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11873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02847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570395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