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9138702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4088288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2319684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9594160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615591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0799332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719570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