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77754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78249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