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verlay system. At this time there are still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nd most of this code is not currently used by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